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казу комитета по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й политике</w:t>
      </w:r>
    </w:p>
    <w:p>
      <w:pPr>
        <w:pStyle w:val="ConsPlusNormal"/>
        <w:widowControl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8.12.2014 № п-КпСП-1542</w:t>
      </w:r>
    </w:p>
    <w:p>
      <w:pPr>
        <w:pStyle w:val="ConsPlusNormal"/>
        <w:widowControl/>
        <w:spacing w:lineRule="auto" w:line="36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spacing w:lineRule="auto" w:line="360"/>
        <w:jc w:val="right"/>
        <w:rPr>
          <w:bCs/>
        </w:rPr>
      </w:pPr>
      <w:r>
        <w:rPr>
          <w:bCs/>
        </w:rPr>
      </w:r>
    </w:p>
    <w:p>
      <w:pPr>
        <w:pStyle w:val="Heading1"/>
        <w:numPr>
          <w:ilvl w:val="0"/>
          <w:numId w:val="2"/>
        </w:numPr>
        <w:suppressAutoHyphens w:val="true"/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Heading1"/>
        <w:numPr>
          <w:ilvl w:val="0"/>
          <w:numId w:val="2"/>
        </w:numPr>
        <w:suppressAutoHyphens w:val="true"/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numPr>
          <w:ilvl w:val="0"/>
          <w:numId w:val="2"/>
        </w:numPr>
        <w:suppressAutoHyphens w:val="true"/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suppressAutoHyphens w:val="true"/>
        <w:spacing w:lineRule="auto" w:line="276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ВЕДОМСТВЕННАЯ ЦЕЛЕВАЯ ПРОГРАММА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«ОРГАНИЗАЦИЯ ДОСУГА И МАССОВОГО ОТДЫХА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ЖИТЕЛЕЙ ГОРОДСКОГО ОКРУГА «ГОРОД КАЛИНИНГРАД»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домственной целево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6219"/>
      </w:tblGrid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убъекта бюджетного планирования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социальной политике администрации городского округа «Город Калининград»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ограммы                             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рганизация досуга и массового отдыха жителей городского округа «Город Калининград»</w:t>
            </w:r>
          </w:p>
        </w:tc>
      </w:tr>
      <w:tr>
        <w:trPr>
          <w:trHeight w:val="48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ное лицо, утвердившее Программу (дата утверждения), или наименование и номер соответствующего нормативного акта                 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комитета по социальной политике администрации городского округа «Город Калининград» от 08.12.2014 № п-КпСП-1542</w:t>
            </w:r>
          </w:p>
        </w:tc>
      </w:tr>
      <w:tr>
        <w:trPr>
          <w:trHeight w:val="48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хранение и развитие культуры в городском округе «Город Калининград»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организации досуга и массового отдыха жителей города Калининграда </w:t>
            </w:r>
          </w:p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:</w:t>
            </w:r>
          </w:p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массового отдыха жителей города Калининграда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дельный вес населения Калининграда, принимающего участие в культурно-массовых мероприятиях.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программных мероприятий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 w:cs="Arial"/>
              </w:rPr>
            </w:pPr>
            <w:r>
              <w:rPr>
                <w:sz w:val="28"/>
                <w:szCs w:val="28"/>
              </w:rPr>
              <w:t>Мероприятия по реализации творческих программ, посвященных государственным праздникам, памятным датам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7 гг.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: 108 251,0 тыс. руб., в том числе:                     </w:t>
            </w:r>
          </w:p>
          <w:p>
            <w:pPr>
              <w:pStyle w:val="ConsPlusNormal"/>
              <w:ind w:left="54" w:firstLine="7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– 36 417,0 тыс. руб.;                              </w:t>
            </w:r>
          </w:p>
          <w:p>
            <w:pPr>
              <w:pStyle w:val="ConsPlusNormal"/>
              <w:ind w:left="54" w:firstLine="7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– 35 917,0 тыс. руб.;                              </w:t>
            </w:r>
          </w:p>
          <w:p>
            <w:pPr>
              <w:pStyle w:val="ConsPlusNormal"/>
              <w:ind w:left="54" w:firstLine="7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– 35 917,0 тыс. руб., из них: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бюджета городского округа «Город Калининград» 108 251,0 тыс. руб., в том числе:</w:t>
            </w:r>
          </w:p>
          <w:p>
            <w:pPr>
              <w:pStyle w:val="ConsPlusNormal"/>
              <w:ind w:left="54"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– 36 417,0 тыс. руб.;                              </w:t>
            </w:r>
          </w:p>
          <w:p>
            <w:pPr>
              <w:pStyle w:val="ConsPlusNormal"/>
              <w:ind w:left="54"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35 917,0 тыс. руб.;</w:t>
            </w:r>
          </w:p>
          <w:p>
            <w:pPr>
              <w:pStyle w:val="ConsPlusNormal"/>
              <w:ind w:left="54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 год – 35 917,0 тыс. руб. исходя из предельных объемов бюджетных ассигнований, доведенных до главных распорядителей средств бюджета комитетом экономики, финансов и контроля при формировании бюджета на очередной финансовый год и плановый период. </w:t>
            </w:r>
          </w:p>
          <w:p>
            <w:pPr>
              <w:pStyle w:val="ConsPlusNormal"/>
              <w:ind w:left="54" w:firstLine="7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дельный  вес  населения  Калининграда, принимающего  участие   в   общегородских культурно - массовых   мероприятиях   возрастет   до 33,2%.</w:t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 Характеристика проблемы (задачи), решение которой осуществляется путем реализации ведомственной целевой программы, включая анализ причин ее возникновения, целесообразность и необходимость решения на ведомственном уровн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егодняшний день среди основных проблем современного общества важно выделить социальную разобщенность, безынициативность горожан, отсутствие устоявшихся ценностных ориентиров. В связи с этим разработанная программа мероприятий и социально-культурных акций предусматривает активное вовлечение жителей города в участие в общегородских мероприятиях, городских событиях, что, с одной стороны, способствует повышению сплоченности городского сообщества, а с другой стороны, служит средством продвижения общечеловеческих культурных ценносте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блемой, определяющей необходимость разработки Программы, является потребность решения на муниципальном уровне проблем духовно-нравственного и патриотического воспитания как основы консолидации общества и укрепления государственности с использованием потенциала культу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 Основные цели и задачи ведомственной целевой программы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Цель ведомственной целевой Программы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соответствует вопросам местного значения городского округа, указанным в пп. 17, 18, 20 п.1 ст.16 Федерального закона от 06.10.2003 № 131-ФЗ «Об общих принципах организации местного самоуправления в Российской Федерации», в</w:t>
      </w:r>
      <w:r>
        <w:rPr>
          <w:bCs/>
          <w:iCs/>
          <w:sz w:val="28"/>
          <w:szCs w:val="28"/>
        </w:rPr>
        <w:t>опросам местного значения городского округа «Город Калининград» и к</w:t>
      </w:r>
      <w:r>
        <w:rPr>
          <w:sz w:val="28"/>
          <w:szCs w:val="28"/>
        </w:rPr>
        <w:t>омпетенции администрации городского округа, указанным в пп. 17, 18, 21 ст. 3 и пп. 2.5 п.9. ст.47 Устава городского округа «Город Калининград», принятого решением городского Совета депутатов Калининграда от 12.07.2007 № 257)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организации досуга и массового отдыха жителей города Калининград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для реализации цели:</w:t>
      </w:r>
    </w:p>
    <w:p>
      <w:pPr>
        <w:pStyle w:val="Normal"/>
        <w:ind w:left="60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- организация массового отдыха жителей города Калининграда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Система мероприятий Программы (приложение № 1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Объем финансовых потребностей на реализацию мероприятий ведомственной целевой программы с распределением по предполагаемым источникам финансирования (приложение № 2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График реализации мероприятий в очередном финансовом году (приложение № 3)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писание целевых показателей с количественными значениями решения конкретной тактической задач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Удельный вес населения Калининграда, принимающего участие в общегородских культурно-массовых мероприятиях возрастет до 27,7%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 учетом указанных плановых значений, уровень охвата населения Калининграда культурно-досуговыми мероприятиями, организуемыми  муниципальными  учреждениями  культуры  и администрацией городского округа «Город Калининград» составит 201,0%, увеличившись по сравнению с плановыми показателями 2014 года (196,0%) на 4,0%, в том числе за счет количества участников общегородских культурно-массовых мероприятий на 0,3%. 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 Описание системы управления реализацией ведомственной целевой программы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еализация ведомственной целевой программы осуществляется комитетом по социальной политике администрации городского округа «Город Калининград». Участник мероприятия определяется в</w:t>
      </w:r>
      <w:r>
        <w:rPr>
          <w:sz w:val="28"/>
          <w:szCs w:val="28"/>
        </w:rPr>
        <w:t xml:space="preserve"> соответствии с нормами Федерального закона от 05.04.2013 № 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9. Критерии качества выполнения мероприятий ведомственной целевой программы муниципальными учреждениями и сторонними организациями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1) Выполнение условий, изложенных в техническом задании;</w:t>
      </w:r>
    </w:p>
    <w:p>
      <w:pPr>
        <w:pStyle w:val="Normal"/>
        <w:autoSpaceDE w:val="false"/>
        <w:ind w:firstLine="567"/>
        <w:rPr/>
      </w:pPr>
      <w:r>
        <w:rPr>
          <w:bCs/>
          <w:sz w:val="28"/>
          <w:szCs w:val="28"/>
        </w:rPr>
        <w:t>2) Отсутствие замечаний по качеству оказываемых услуг;</w:t>
      </w:r>
    </w:p>
    <w:p>
      <w:pPr>
        <w:pStyle w:val="Normal"/>
        <w:autoSpaceDE w:val="false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3) Акты приемки оказанных услуг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Позитивные отзывы в средствах массовой информации по мероприятиям ведомственной целевой программ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340" w:top="1134" w:footer="0" w:bottom="79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ind w:left="900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9000" w:hanging="0"/>
        <w:jc w:val="right"/>
        <w:rPr>
          <w:sz w:val="28"/>
          <w:szCs w:val="28"/>
        </w:rPr>
      </w:pPr>
      <w:r>
        <w:rPr>
          <w:sz w:val="28"/>
          <w:szCs w:val="28"/>
        </w:rPr>
        <w:t>к ведомственной целевой Программ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рганизация досуга и массового отдыха жителей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городского округа «Город Калинингра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стема мероприятий ведомственной целевой Программы</w:t>
      </w:r>
    </w:p>
    <w:tbl>
      <w:tblPr>
        <w:tblW w:w="151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3260"/>
        <w:gridCol w:w="2268"/>
        <w:gridCol w:w="1399"/>
        <w:gridCol w:w="1559"/>
        <w:gridCol w:w="1417"/>
        <w:gridCol w:w="1418"/>
        <w:gridCol w:w="1436"/>
        <w:gridCol w:w="1399"/>
      </w:tblGrid>
      <w:tr>
        <w:trPr>
          <w:trHeight w:val="48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.п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</w:t>
              <w:br/>
              <w:t xml:space="preserve">задачи, показателя, </w:t>
              <w:br/>
              <w:t>мероприятия&lt;*&gt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 xml:space="preserve">показателя </w:t>
              <w:br/>
              <w:t>мероприят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</w:t>
              <w:br/>
              <w:t>зна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е</w:t>
              <w:br/>
              <w:t>значение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41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массового отдыха жителей города Калининграда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7"/>
              </w:rPr>
            </w:pPr>
            <w:r>
              <w:rPr>
                <w:bCs/>
                <w:sz w:val="28"/>
                <w:szCs w:val="27"/>
              </w:rPr>
              <w:t xml:space="preserve">Удельный вес населения Калининграда, принимающего участие в общегородских культурно – массовых мероприятиях, посвященных государственным праздникам, памятным датам 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7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ый год </w:t>
            </w:r>
            <w:r>
              <w:rPr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нварь, декабрь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к Рождеств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3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защитников Отечеств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4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дународный женский ден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5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работников культур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6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селедк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7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местного самоуправ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8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Победы (апрель, май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9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стиваль ретроавтомобилей «Золотая тень Кенигсберга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0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ь России 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город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2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стиваль «Калининград Сити Джаз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3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народного Единств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ind w:left="90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9000" w:hanging="0"/>
        <w:jc w:val="right"/>
        <w:rPr>
          <w:sz w:val="28"/>
          <w:szCs w:val="28"/>
        </w:rPr>
      </w:pPr>
      <w:r>
        <w:rPr>
          <w:sz w:val="28"/>
          <w:szCs w:val="28"/>
        </w:rPr>
        <w:t>к ведомственной целевой Программ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рганизация досуга и массового отдыха жителей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«Город Калининград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p>
      <w:pPr>
        <w:pStyle w:val="Normal"/>
        <w:autoSpaceDE w:val="false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ЪЕМ ФИНАНСОВЫХ ПОТРЕБНОСТЕ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ведомственной целевой 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 распределением по предполагаемым источникам финансирова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3369"/>
        <w:gridCol w:w="1316"/>
        <w:gridCol w:w="1417"/>
        <w:gridCol w:w="1463"/>
        <w:gridCol w:w="1402"/>
        <w:gridCol w:w="1403"/>
        <w:gridCol w:w="1404"/>
        <w:gridCol w:w="1274"/>
        <w:gridCol w:w="1559"/>
      </w:tblGrid>
      <w:tr>
        <w:trPr/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.п.</w:t>
            </w:r>
          </w:p>
        </w:tc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  <w:br/>
              <w:t xml:space="preserve">мероприятия 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точник    </w:t>
              <w:br/>
              <w:t>финанси-рования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финансо-вого обес-печения</w:t>
            </w:r>
          </w:p>
        </w:tc>
        <w:tc>
          <w:tcPr>
            <w:tcW w:w="5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ые затраты,     </w:t>
              <w:br/>
              <w:t>тыс. руб.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Cs w:val="24"/>
              </w:rPr>
              <w:t>Исполни-тель</w:t>
              <w:br/>
              <w:t>меропри-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Cs w:val="24"/>
              </w:rPr>
              <w:t>Участник мероприятия</w:t>
            </w:r>
          </w:p>
        </w:tc>
      </w:tr>
      <w:tr>
        <w:trPr/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535" w:type="dxa"/>
        <w:jc w:val="left"/>
        <w:tblInd w:w="-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"/>
        <w:gridCol w:w="3402"/>
        <w:gridCol w:w="1276"/>
        <w:gridCol w:w="1418"/>
        <w:gridCol w:w="1417"/>
        <w:gridCol w:w="1417"/>
        <w:gridCol w:w="1418"/>
        <w:gridCol w:w="1417"/>
        <w:gridCol w:w="1276"/>
        <w:gridCol w:w="1559"/>
      </w:tblGrid>
      <w:tr>
        <w:trPr>
          <w:tblHeader w:val="true"/>
          <w:trHeight w:val="240" w:hRule="atLeast"/>
          <w:cantSplit w:val="true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</w:tr>
      <w:tr>
        <w:trPr>
          <w:trHeight w:val="476" w:hRule="atLeast"/>
          <w:cantSplit w:val="true"/>
        </w:trPr>
        <w:tc>
          <w:tcPr>
            <w:tcW w:w="43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потребности в финансовых ресурсах на выполнение мероприятий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6 4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5 9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5 9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8 251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Б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6 4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5 9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5 9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8 251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Б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й год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Б 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7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0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0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867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СП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-ческие лица всех форм собствен-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6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Б 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70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6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Б 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1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1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167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Рожд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Б 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0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3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защитников Оте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Б 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4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женский д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Б 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8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5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работников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Б 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селед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Б 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7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Б 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об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Б 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8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799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стиваль ретроавтомобилей «Золотая тень Кенигсберг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Б 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-ческие лица всех форм собствен-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ь Росс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Б 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55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Б 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9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11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стиваль «Калининград Сити Джаз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Б 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3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ародного Един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Б 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1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851" w:right="1134" w:gutter="0" w:header="454" w:top="85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23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6237" w:leader="none"/>
        </w:tabs>
        <w:ind w:left="6804" w:right="-31" w:hanging="0"/>
        <w:jc w:val="right"/>
        <w:rPr/>
      </w:pPr>
      <w:r>
        <w:rPr>
          <w:szCs w:val="24"/>
        </w:rPr>
        <w:t>к ведомственной целевой программе «Организация досуга и массового отдыха жителей городского округа «Город Калинингра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выполнения мероприятий в 2015 году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7"/>
        <w:gridCol w:w="3764"/>
        <w:gridCol w:w="763"/>
        <w:gridCol w:w="13"/>
        <w:gridCol w:w="750"/>
        <w:gridCol w:w="6"/>
        <w:gridCol w:w="756"/>
        <w:gridCol w:w="763"/>
        <w:gridCol w:w="3119"/>
      </w:tblGrid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п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задачи, мероприятия, этап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в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кв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к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к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9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ассового отдыха жителей города Калинингра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9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ый год </w:t>
            </w:r>
            <w:r>
              <w:rPr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нварь, декабрь)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/>
                <w:sz w:val="28"/>
                <w:szCs w:val="24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Cs w:val="24"/>
              </w:rPr>
            </w:pPr>
            <w:r>
              <w:rPr>
                <w:szCs w:val="24"/>
              </w:rPr>
              <w:t>Количество размещаемых заказо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  <w:t xml:space="preserve">4 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  <w:t>Заказы размещаются на мероприятия 2016 года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Cs w:val="24"/>
              </w:rPr>
            </w:pPr>
            <w:r>
              <w:rPr>
                <w:szCs w:val="24"/>
              </w:rPr>
              <w:t>Реализация мероприят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</w:t>
            </w:r>
          </w:p>
        </w:tc>
        <w:tc>
          <w:tcPr>
            <w:tcW w:w="9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к Рождества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/>
                <w:sz w:val="28"/>
                <w:szCs w:val="24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Cs w:val="24"/>
              </w:rPr>
            </w:pPr>
            <w:r>
              <w:rPr>
                <w:szCs w:val="24"/>
              </w:rPr>
              <w:t>Количество размещаемых заказо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4"/>
                <w:szCs w:val="1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  <w:t>Заказ размещается на мероприятие 2016 года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Cs w:val="24"/>
              </w:rPr>
            </w:pPr>
            <w:r>
              <w:rPr>
                <w:szCs w:val="24"/>
              </w:rPr>
              <w:t>Реализация мероприят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3</w:t>
            </w:r>
          </w:p>
        </w:tc>
        <w:tc>
          <w:tcPr>
            <w:tcW w:w="9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защитников Отечества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/>
                <w:sz w:val="28"/>
                <w:szCs w:val="24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Cs w:val="24"/>
              </w:rPr>
            </w:pPr>
            <w:r>
              <w:rPr>
                <w:szCs w:val="24"/>
              </w:rPr>
              <w:t>Количество размещаемых заказов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Cs w:val="24"/>
              </w:rPr>
              <w:t>Заказ размещается на мероприятие 2016 года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Cs w:val="24"/>
              </w:rPr>
            </w:pPr>
            <w:r>
              <w:rPr>
                <w:szCs w:val="24"/>
              </w:rPr>
              <w:t>Реализация мероприяти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4</w:t>
            </w:r>
          </w:p>
        </w:tc>
        <w:tc>
          <w:tcPr>
            <w:tcW w:w="9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дународный женский день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/>
                <w:sz w:val="28"/>
                <w:szCs w:val="24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Cs w:val="24"/>
              </w:rPr>
            </w:pPr>
            <w:r>
              <w:rPr>
                <w:szCs w:val="24"/>
              </w:rPr>
              <w:t>Количество размещаемых заказов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Cs w:val="24"/>
              </w:rPr>
              <w:t>Заказ размещается на мероприятие 2016 года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Cs w:val="24"/>
              </w:rPr>
            </w:pPr>
            <w:r>
              <w:rPr>
                <w:szCs w:val="24"/>
              </w:rPr>
              <w:t>Реализация мероприяти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5</w:t>
            </w:r>
          </w:p>
        </w:tc>
        <w:tc>
          <w:tcPr>
            <w:tcW w:w="9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работников культуры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/>
                <w:sz w:val="28"/>
                <w:szCs w:val="24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Cs w:val="24"/>
              </w:rPr>
            </w:pPr>
            <w:r>
              <w:rPr>
                <w:szCs w:val="24"/>
              </w:rPr>
              <w:t>Количество размещаемых заказов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Cs w:val="24"/>
              </w:rPr>
              <w:t>Заказ размещается на мероприятие 2016 года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Cs w:val="24"/>
              </w:rPr>
            </w:pPr>
            <w:r>
              <w:rPr>
                <w:szCs w:val="24"/>
              </w:rPr>
              <w:t>Реализация мероприяти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6</w:t>
            </w:r>
          </w:p>
        </w:tc>
        <w:tc>
          <w:tcPr>
            <w:tcW w:w="9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селедки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/>
                <w:sz w:val="28"/>
                <w:szCs w:val="24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Cs w:val="24"/>
              </w:rPr>
            </w:pPr>
            <w:r>
              <w:rPr>
                <w:szCs w:val="24"/>
              </w:rPr>
              <w:t>Количество размещаемых заказов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Cs w:val="24"/>
              </w:rPr>
            </w:pPr>
            <w:r>
              <w:rPr>
                <w:szCs w:val="24"/>
              </w:rPr>
              <w:t>Реализация мероприяти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7</w:t>
            </w:r>
          </w:p>
        </w:tc>
        <w:tc>
          <w:tcPr>
            <w:tcW w:w="9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местного самоуправления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/>
                <w:sz w:val="28"/>
                <w:szCs w:val="24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Cs w:val="24"/>
              </w:rPr>
            </w:pPr>
            <w:r>
              <w:rPr>
                <w:szCs w:val="24"/>
              </w:rPr>
              <w:t>Количество размещаемых заказов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Cs w:val="24"/>
              </w:rPr>
            </w:pPr>
            <w:r>
              <w:rPr>
                <w:szCs w:val="24"/>
              </w:rPr>
              <w:t>Реализация мероприяти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8</w:t>
            </w:r>
          </w:p>
        </w:tc>
        <w:tc>
          <w:tcPr>
            <w:tcW w:w="9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Победы (апрель, май)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/>
                <w:sz w:val="28"/>
                <w:szCs w:val="24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Cs w:val="24"/>
              </w:rPr>
            </w:pPr>
            <w:r>
              <w:rPr>
                <w:szCs w:val="24"/>
              </w:rPr>
              <w:t>Количество размещаемых заказов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Cs w:val="24"/>
              </w:rPr>
              <w:t>Заказ размещается на мероприятие 2016 года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Cs w:val="24"/>
              </w:rPr>
            </w:pPr>
            <w:r>
              <w:rPr>
                <w:szCs w:val="24"/>
              </w:rPr>
              <w:t>Реализация мероприяти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9</w:t>
            </w:r>
          </w:p>
        </w:tc>
        <w:tc>
          <w:tcPr>
            <w:tcW w:w="9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стиваль ретроавтомобилей «Золотая тень Кенигсберга»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/>
                <w:sz w:val="28"/>
                <w:szCs w:val="24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Cs w:val="24"/>
              </w:rPr>
            </w:pPr>
            <w:r>
              <w:rPr>
                <w:szCs w:val="24"/>
              </w:rPr>
              <w:t>Количество размещаемых заказов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Cs w:val="24"/>
              </w:rPr>
            </w:pPr>
            <w:r>
              <w:rPr>
                <w:szCs w:val="24"/>
              </w:rPr>
              <w:t>Реализация мероприяти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0</w:t>
            </w:r>
          </w:p>
        </w:tc>
        <w:tc>
          <w:tcPr>
            <w:tcW w:w="9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ь России  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Cs w:val="24"/>
              </w:rPr>
            </w:pPr>
            <w:r>
              <w:rPr>
                <w:szCs w:val="24"/>
              </w:rPr>
              <w:t>Количество размещаемых заказов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Cs w:val="24"/>
              </w:rPr>
            </w:pPr>
            <w:r>
              <w:rPr>
                <w:szCs w:val="24"/>
              </w:rPr>
              <w:t>Реализация мероприяти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1</w:t>
            </w:r>
          </w:p>
        </w:tc>
        <w:tc>
          <w:tcPr>
            <w:tcW w:w="9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города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/>
                <w:sz w:val="28"/>
                <w:szCs w:val="24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Cs w:val="24"/>
              </w:rPr>
            </w:pPr>
            <w:r>
              <w:rPr>
                <w:szCs w:val="24"/>
              </w:rPr>
              <w:t>Количество размещаемых заказов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Cs w:val="24"/>
              </w:rPr>
              <w:t>Заказ размещается на мероприятие 2016 года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Cs w:val="24"/>
              </w:rPr>
            </w:pPr>
            <w:r>
              <w:rPr>
                <w:szCs w:val="24"/>
              </w:rPr>
              <w:t>Реализация мероприяти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2</w:t>
            </w:r>
          </w:p>
        </w:tc>
        <w:tc>
          <w:tcPr>
            <w:tcW w:w="9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стиваль «Калининград Сити Джаз»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/>
                <w:sz w:val="28"/>
                <w:szCs w:val="24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Cs w:val="24"/>
              </w:rPr>
            </w:pPr>
            <w:r>
              <w:rPr>
                <w:szCs w:val="24"/>
              </w:rPr>
              <w:t>Количество размещаемых заказов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Cs w:val="24"/>
              </w:rPr>
            </w:pPr>
            <w:r>
              <w:rPr>
                <w:szCs w:val="24"/>
              </w:rPr>
              <w:t>Реализация мероприяти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3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народного Единства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/>
                <w:sz w:val="28"/>
                <w:szCs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Cs w:val="24"/>
              </w:rPr>
            </w:pPr>
            <w:r>
              <w:rPr>
                <w:szCs w:val="24"/>
              </w:rPr>
              <w:t>Количество размещаемых заказов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Cs w:val="24"/>
              </w:rPr>
            </w:pPr>
            <w:r>
              <w:rPr>
                <w:szCs w:val="24"/>
              </w:rPr>
              <w:t>Реализация мероприяти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6"/>
      <w:headerReference w:type="first" r:id="rId7"/>
      <w:type w:val="nextPage"/>
      <w:pgSz w:w="11906" w:h="16838"/>
      <w:pgMar w:left="851" w:right="28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Нижний колонтитул Знак"/>
    <w:qFormat/>
    <w:rPr>
      <w:sz w:val="24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6:14:00Z</dcterms:created>
  <dc:creator>Тарасова Л А</dc:creator>
  <dc:description/>
  <cp:keywords/>
  <dc:language>en-US</dc:language>
  <cp:lastModifiedBy>Раткевич Елена Владимировна</cp:lastModifiedBy>
  <cp:lastPrinted>2014-12-05T18:13:00Z</cp:lastPrinted>
  <dcterms:modified xsi:type="dcterms:W3CDTF">2015-02-06T07:48:00Z</dcterms:modified>
  <cp:revision>6</cp:revision>
  <dc:subject/>
  <dc:title/>
</cp:coreProperties>
</file>